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6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874" w:hRule="atLeast"/>
        </w:trPr>
        <w:tc>
          <w:tcPr>
            <w:tcW w:w="98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едомственная структура расходов бюджета Павлов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ьского поселения Павловского района на 2017 год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9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709"/>
        <w:gridCol w:w="567"/>
        <w:gridCol w:w="714"/>
        <w:gridCol w:w="1696"/>
        <w:gridCol w:w="739"/>
        <w:gridCol w:w="1234"/>
      </w:tblGrid>
      <w:tr>
        <w:trPr>
          <w:tblHeader w:val="true"/>
          <w:trHeight w:val="1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ind w:left="-113" w:right="-139" w:hanging="0"/>
              <w:jc w:val="center"/>
              <w:rPr/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Администрация Павл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9" w:right="-11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 320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 537,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8,5</w:t>
            </w:r>
          </w:p>
        </w:tc>
      </w:tr>
      <w:tr>
        <w:trPr>
          <w:trHeight w:val="16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8,5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8,5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8,5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8,5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904,5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892,1</w:t>
            </w:r>
          </w:p>
        </w:tc>
      </w:tr>
      <w:tr>
        <w:trPr>
          <w:trHeight w:val="10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892,1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892,1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625,1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93,6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3,4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6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6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1,7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1,7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1,7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1,7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1,7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1 3 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 242,3</w:t>
            </w:r>
          </w:p>
        </w:tc>
      </w:tr>
      <w:tr>
        <w:trPr>
          <w:trHeight w:val="5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576,1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069,0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3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3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35,9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31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6,2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6,2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6,2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070,9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070,9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33,2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26,1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,6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0,3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0,3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0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служивание казны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6,3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6,3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,9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,9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,9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7 го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о подготовке и проведению аукционов по продаже права на размещение нестационарных торговых объектов, на территории Павловского сельского поселения Павловского района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олномочий по формированию и предоставлению земельных участков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45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8,8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3,9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3,9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3,9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3,9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6,3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ие мероприятий по профилактике преступлений и правонаруш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967,6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9 967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71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71,1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71,1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71,1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71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396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безопасности дорожного движения в Павлов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396,5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396,5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396,5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 796,0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46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46,0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46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к осенне-зимнему периоду, создание условий для развития объектов жилищно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46,0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46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46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5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590,0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250,6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освещение улиц на территор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250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250,6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250,6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06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06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06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06,4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7,0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7,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7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и обустройство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здание мест организованного массового отдыха на водных объектах, отвечающих современным требованиям безопасности на воде, обеспечение их надлежащего функционирования в течении купального сез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лагоустройство станицы Павловской»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вершенствование облика сельского поселения, обустройство центральной части станции Павловской благоустройство мест массового отдых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0,0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7 год «Молодежь – 2017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0,0</w:t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0,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0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4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,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 625,7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 625,7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 109,3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 114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 114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 367,3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 367,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на 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601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747,2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601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747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95,3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95,3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на 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601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68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601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6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523,6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523,6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329,1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329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на 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601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94,5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601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94,5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,9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,9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,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Кадровое обеспечение сферы культуры и искусства Павловского сельского поселения Павл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5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16,4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мероприятий, направленных на поэтапное повышение уровня средней заработной платы работников муниципальных учреждений Павловского сельского поселения Павловского района в целях выполнения указов Президента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5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16,4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на  поэтапное повышение уровня средней заработной платы работников муниципальных учреждений культуры Павловского сельского поселения Павловского района за счет средств бюджета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5 0 01 S01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16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5 0 01 S01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8,1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5 0 01 S01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3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1,4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,4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,4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ы поддержки лиц, замещавших муниципальные должности и должности муниципальной службы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,4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,4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поддержки социально-ориентированным некоммерческим общественным организациям в Павлов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7,8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7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,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7:00Z</dcterms:created>
  <dc:creator>Гокова Ольга Борисовна</dc:creator>
  <dc:description/>
  <cp:keywords/>
  <dc:language>en-US</dc:language>
  <cp:lastModifiedBy>Mihaylevskiy</cp:lastModifiedBy>
  <cp:lastPrinted>2016-11-08T11:49:00Z</cp:lastPrinted>
  <dcterms:modified xsi:type="dcterms:W3CDTF">2016-11-08T10:00:00Z</dcterms:modified>
  <cp:revision>56</cp:revision>
  <dc:subject/>
  <dc:title>Приложение 2</dc:title>
</cp:coreProperties>
</file>